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HISTORIK 2 from TITUS Do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d in by the MAGIC CONNECTION of HYB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 2 can be played with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       </w:t>
        <w:tab/>
        <w:t xml:space="preserve">Quit your current life and restart at the green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(See Level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       </w:t>
        <w:tab/>
        <w:t>Quit your current game and restart at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     </w:t>
        <w:tab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 A          Strike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/Button 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&amp;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 </w:t>
        <w:tab/>
        <w:t>Move the scroll in the direction Prehistorik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historik thinks really hard, he's able to strike 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by holding an arrow while hitting. This comes in handy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ies above or below you. In the "crouching" position, Prehistori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gravity is lowered (so is his intelligence) which makes hi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wind. In this more stable position, Prehistorik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eaarthquakes and strike 4 time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left  --+-- 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nter a cave or a secret passage or to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3 lives, the current life and two extra liv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ontains 3 hearts and each heart contains 6 bones (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s did contain bones at that tim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ill an enemy which has just touched you, the bones he has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 (up to 6) come flying all over the place, so you better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you energy level by collecting bones, hearts or even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presented by shrunken heads, yu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se energy if an enemy touches you, and die if you fall on spik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ss pit (Yup, pits were bottomless in that er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250.000 point you manage to collect, you gain an extra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mum number of lives you can get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bonuses to collect in Prehistorik 2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the higher the score gets and the more intelligent you become (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uses have special effects. For instance, if you manage to get a f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fe and a spoon, all the enemies on the level turn into food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, so its time to fill that empty stimach of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tch a grenade, all the enemies on the screen blow up an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all the letters in the word BONUS, a big bonus worth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all from the sky. Beware of the skull, if you touch it, nast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atch a bonus, your score increases. At the end of each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onuses you've collected during your current life ar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gain. So if you've managed to collect tons of bonuses, try not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fe in order to double the score for you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  </w:t>
        <w:tab/>
        <w:tab/>
        <w:t xml:space="preserve"> This is Prehistorik's basic weapon, it is quick and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Hammer </w:t>
        <w:tab/>
        <w:t xml:space="preserve"> This is a powerful weapon, however, it does not str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st as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</w:t>
        <w:tab/>
        <w:tab/>
        <w:t xml:space="preserve"> Throwable weapon with a high range, but not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wirling Axe This is the most powerful weapon in your arsenal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-GL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-glider is the only useful thing Prehistorik has ever inve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him to reach inaccessible platforms and bonuses, and glid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y: 1) Take the hang-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until the wing inf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around freely with the hang-glider. With a little prac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 all kinds of fun and useful thing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lose the hang-glider when you complete the level or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by an enemy (though you don't lose any energy). You can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hile you are carrying the hang-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ve on an enemy once, you win 1.000 points, if you do it twi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0 points, if you do it three times, you will obtain 10.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teal one heart from you each time they touch you. Since Prehistori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 instincts" are fully developed, if you take revenge on the enem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uched you, you may be able to get 6 bon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quest, you will encounter many fearsom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ughest enemy is giant tadpole (but it was so scary it would hav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ightmares to remove it from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a level, you must either eliminate the end-of-level guardi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ig traffic light. If the green light happens to be red (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d light), you must find a lighter to turn the gree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levels, you will encounter small re-start lights. By pass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tehy become green. If you die, you will re-start in fron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you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USEFU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the heights of you jump (hop,hop...) by jumping on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emies, this enables you to reach high platforms and catch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eliminate an enemy, you gain a number of point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this number by jumping repetively on the enemy before ki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umber of points will be multiplied by the number which appear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farther, you must: 1) Take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Jump upward while mov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Stop pressing upward during you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esistate to hit everything with your club, you may get lucky and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... Well maybe not gold, but lots of food and extra bonuses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d a secret pa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QUALITY PROGRAMMERS - BUY THE ORIGINAL GAMES YOU PL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YBRID RULES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