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F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r-Master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ske texty do h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odni pok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jsem pro vas prelozil do cestiny texty ve hre UFO Enem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zene jsou veskere mozne texty, pouze tlacitka na obrazov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m zustala neprelozena, protoze jsem nemohl prislusne texty naj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fam, ze se vam muj preklad bude libit. Vetsinou jsem se d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u, obcas jsem ale neco prevypravel (ani original neni slo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rocentni). Prelozil jsem dokonce vlastni jmena - rozhorceny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m omlouvam, ale aspon vidi, jak jsou nektere anglicke na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stne mirne prihlouple. Texty jsou bez hacku a bez carek, protoz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sou ve znakovych sadach hry obsazeny (pravda, neco by se naslo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 meho nazoru radeji nic nez nap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 n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sechny soubory, ktere se vylouply z distribucniho balicku dej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are s hrou (do toho, ze ktereho hru spoust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ustte program (davku) UFOC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 presune texty do adresare CESTINA (pod adresarem h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 a spusti program NASTAVCS.EXE, ktery prepise prislusne progr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b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je to hotovo a muzete si spustit 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amk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ze se stat, ze bude na trh vypustena nova verze. Pokud bude pr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lisna, nepujde do ni cestina nainstalovat. Behem instalace j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ce rozpozn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stina je instalovana misto anglictiny. Program totiz pouziv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zne jazyky mirne odlisny format a ja jsem to na anglictine zk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vic se relikty ciziho jazyka daji s anglictinou nejlepe prez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c jsem se s tim neparal, ale taky jsem preklad neodflak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le-li mi dost lidi penizky, bude to priste jeste lep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k jiz bylo receno vyse, nedokazal jsem za zadnou cenu poc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acitka na obrazovce s globem; jinak je cesky vsech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kud programek nekomu neco provede, ma smulu. Nemuzu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dpovednost za neco, co se siri vsemoznymi cest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a a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cestinu pouzivate, zaslete mi takove to male kulate, s cislem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citi vyse (prilepte to lepici paskou na papir a dejte do obal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m, prosim, smutne koukam. A muzete prilozit obrazek vasi ro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J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r-Master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nska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h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42/2/748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janik@dolni.ms.mff.cuni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: janik1@lvt700.ms.mff.cuni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